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51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1.034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SORO, para atender as necessidades da Rede Municipal de Saúde, pelo período de 01 (um) ano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51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51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0-23T14:34:00Z</dcterms:modified>
  <cp:revision>24</cp:revision>
  <dc:subject/>
  <dc:title>Ilmo Sr</dc:title>
</cp:coreProperties>
</file>